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8.05.2020                                                                                                   №43-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для размещения объекта: </w:t>
      </w:r>
      <w:r>
        <w:rPr>
          <w:rFonts w:cs="Times New Roman" w:ascii="Times New Roman" w:hAnsi="Times New Roman"/>
          <w:sz w:val="28"/>
          <w:szCs w:val="28"/>
        </w:rPr>
        <w:t>«Куст скважин №62.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кважины куста №65.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устрой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ктов эксплуатации Южной части Приобского месторожд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«Югранефтегазпроект» от 03.04.2020 №1711-22 (№03-Вх-687 от 23.04.2020) об утверждении документации по планировке территории 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территории для размещения объекта: «Куст скважин №62.3. Дополнительные скважины куста №65.2. </w:t>
      </w:r>
      <w:r>
        <w:rPr>
          <w:rFonts w:eastAsia="Calibri" w:cs="Times New Roman" w:ascii="Times New Roman" w:hAnsi="Times New Roman"/>
          <w:sz w:val="28"/>
          <w:szCs w:val="28"/>
        </w:rPr>
        <w:t>Обустройство объектов эксплуатации Южной части Приобского месторожд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Style21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дготови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ИСОГД                                                                                       О.В. Лев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партамента по архитектуре                                                                                      В.И. Олейник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04:00Z</dcterms:created>
  <dc:creator>tester</dc:creator>
  <dc:description/>
  <cp:keywords/>
  <dc:language>en-US</dc:language>
  <cp:lastModifiedBy>Юлия Гусева</cp:lastModifiedBy>
  <cp:lastPrinted>2020-02-27T11:33:00Z</cp:lastPrinted>
  <dcterms:modified xsi:type="dcterms:W3CDTF">2020-05-06T12:22:00Z</dcterms:modified>
  <cp:revision>6</cp:revision>
  <dc:subject/>
  <dc:title/>
</cp:coreProperties>
</file>